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H1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NVIRONMENTAL STUDI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the various control measures adopted to prevent soil eros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an individual can contribute towards the conservation of natural resourc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problems associated with over utilization of ground wate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the direct and indirect uses of fore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are food webs? Explain the significance of i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Giving specific examples, explain producers, consumers and decompose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raw a food chain and explain the salient features of i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the value of biodiversit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rStyle w:val="Emphasis"/>
                <w:bCs/>
                <w:i w:val="false"/>
                <w:color w:val="000000" w:themeColor="text1"/>
                <w:shd w:fill="FFFFFF" w:val="clear"/>
              </w:rPr>
              <w:t>Describe the principles of Green Chemi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in detail the causes, effects of water pol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steps involved in solid waste management? How we can reduce the solid waste at the sourc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in detail the causes, effects of Noise pol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the urban problems related to energ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the salient features of water (preventation and control of pollution) ac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How does CFC effect result in Ozone layer depletion? What are the consequences of Ozone layer depletion?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the salient features of air (preventation and control of pollution) ac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the role of information technology in addressing issues of human health and environ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the causes and preventive measures to tackle AI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Emphasis">
    <w:name w:val="Emphasis"/>
    <w:basedOn w:val="DefaultParagraphFont"/>
    <w:uiPriority w:val="20"/>
    <w:qFormat/>
    <w:rsid w:val="008c3817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66</Words>
  <Characters>1520</Characters>
  <CharactersWithSpaces>178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0:27:00Z</dcterms:created>
  <dc:creator>Ku</dc:creator>
  <dc:description/>
  <dc:language>en-US</dc:language>
  <cp:lastModifiedBy>Admin</cp:lastModifiedBy>
  <cp:lastPrinted>2018-05-15T11:20:00Z</cp:lastPrinted>
  <dcterms:modified xsi:type="dcterms:W3CDTF">2018-05-15T11:2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